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9"/>
          <w:tab w:val="left" w:pos="14686" w:leader="none"/>
        </w:tabs>
        <w:jc w:val="right"/>
        <w:rPr>
          <w:rFonts w:ascii="Arial" w:hAnsi="Arial" w:eastAsia="Times New Roman" w:cs="Arial"/>
          <w:sz w:val="16"/>
          <w:szCs w:val="16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sz w:val="16"/>
          <w:szCs w:val="16"/>
          <w:shd w:fill="auto" w:val="clear"/>
          <w:lang w:val="pl-PL" w:eastAsia="ar-SA"/>
        </w:rPr>
        <w:t>Załącznik nr 1a</w:t>
      </w:r>
    </w:p>
    <w:p>
      <w:pPr>
        <w:pStyle w:val="Normal"/>
        <w:tabs>
          <w:tab w:val="clear" w:pos="709"/>
          <w:tab w:val="left" w:pos="14686" w:leader="none"/>
        </w:tabs>
        <w:jc w:val="right"/>
        <w:rPr>
          <w:rFonts w:ascii="Arial" w:hAnsi="Arial" w:eastAsia="Times New Roman" w:cs="Arial"/>
          <w:b/>
          <w:b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16"/>
          <w:szCs w:val="16"/>
          <w:shd w:fill="auto" w:val="clear"/>
          <w:lang w:val="pl-PL" w:eastAsia="ar-SA"/>
        </w:rPr>
        <w:t>do Ogłoszenia o konkursie ofer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shd w:fill="auto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shd w:fill="auto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shd w:fill="auto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szCs w:val="24"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shd w:fill="auto" w:val="clear"/>
          <w:lang w:val="pl-PL" w:eastAsia="ar-SA"/>
        </w:rPr>
        <w:t xml:space="preserve">Materiały informacyjne dotyczące 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Cs w:val="24"/>
          <w:shd w:fill="auto" w:val="clear"/>
          <w:lang w:val="pl-PL" w:eastAsia="ar-SA"/>
        </w:rPr>
        <w:t xml:space="preserve">Programu profilaktyki i wczesnego wykrywania nowotworów piersi </w:t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 w:eastAsia="ar-SA"/>
        </w:rPr>
        <w:t xml:space="preserve">1. </w:t>
      </w:r>
      <w:r>
        <w:rPr>
          <w:rFonts w:eastAsia="Times New Roman" w:cs="Arial" w:ascii="Arial" w:hAnsi="Arial"/>
          <w:b/>
          <w:sz w:val="20"/>
          <w:szCs w:val="20"/>
          <w:shd w:fill="auto" w:val="clear"/>
          <w:lang w:val="pl-PL" w:eastAsia="ar-SA"/>
        </w:rPr>
        <w:t>Opis problemu zdrowotnego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Program ukierunkowany jest na profilaktykę zdefiniowanego problemu zdrowotnego, jakim jest rak piersi. Jest to  najczęściej występujący nowotwór złośliwy u kobiet - stanowi około 22% wszystkich zachorowań. Najczęściej chorują kobiety po 45. r.ż., ryzyko zachorowania wzrasta po 50. r. ż. Rak piersi jest nowotworem o długiej fazie przedklinicznej, objawia się po latach utajonego wzrostu (choć są wyjątki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Etiologia raka piersi, pomimo znacznej liczby prac i analiz, jakie w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wiecie przeprowadzono, w dalszym c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gu nie jest dostatecznie jasna. Sytuacj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dodatkowo komplikuje fakt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e ten sam morfologicznie nowotwór m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e by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ć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indukowany przez kilka, a nawet kilkan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cie czynników kancerogennych. Coraz cz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ę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ciej jednak w ryzyku zachorowania na raka piersi wskazuje s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na uwarunkowania genetyczne; w Polsce ok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ł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o 10 % przypadków raka piersi wyst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ę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puje u kobiet, u których stwierdza s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mutacje w obr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ę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bie genów, najcz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ę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ciej w BRCA1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Najw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niejszym czynnikiem w istotny sposób wp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ł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ywaj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cym na wyniki leczenia jest wykrycie nowotworu w jak najwcz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niejszym stadium rozwoju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W roku 2006 w Polsce stwierdzono 13.322 nowe przypadki raka piersi (co stanowi 21,5% wszystkich zachorowań na nowotwory wśród kobiet), zaś liczba zgonów z powodu raka piersi wyniosła 5.212 (co stanowi 13,1% wszystkich zgonów spowodowanych przez nowotwory). Standaryzowany współczynnik zachorowalności wynosił 44,2, zaś standaryzowany współczynnik zgonów – 14,8 (na 100 tysięcy ludności)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>W 2008 roku na raka piersi zachorowało 14.576 kobiet (standaryzowany współczynnik  zachorowalności wynosił 47,1), zmarły zaś 5.362 osoby (standaryzowany współczynnik zgonów wynosił 14,7)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W 2009 roku na raka piersi zachorowały 15.752 kobiety (standaryzowany współczynnik zachorowalności wynosił 50,4),  zmarły 5.242. osoby (standaryzowany współczynnik zgonów wynosił 14,1)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W województwie mazowieckim w roku 2006 stwierdzono 1.823 nowe przypadki raka piersi (co stanowi 23,4% wszystkich zachorowań na nowotwory wśród kobiet), zaś liczba zgonów z powodu raka piersi wyniosła 715 (co stanowi 12,2% wszystkich zgonów spowodowanych przez nowotwory). Standaryzowany współczynnik zachorowalności na nowotwory piersi wynosił 43,9, zaś standaryzowany współczynnik zgonów – 14,7 (na 100 tysięcy ludności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>W 2008 roku nastąpił wzrost liczby zachorowań na raka piersi - do 2.007 oraz wzrost liczby zgonów z powodu nowotworu - do 779. Standaryzowany współczynnik zachorowalności wynosił 46,5 zaś standaryzowany współczynnik zgonów – 15,5 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W 2009 roku obserwujemy kolejny wzrost liczby zachorowań – wyniosła ona 2.271 (co stanowi 25,5% wszystkich zachorowań na nowotwory wśród kobiet),  spadła natomiast liczba zgonów – do 741  (co stanowi 12,6% wszystkich zgonów z powodu nowotworów). Standaryzowany współczynnik zachorowalności – 51,9, standaryzowany współczynnik 13,9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FFFF00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Arial" w:cs="Arial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W Płocku w latach 2005-2006 liczba zachorowań na raka piersi wynosiła 123, współczynnik zachorowalności wynosił 93,2. Liczba zgonów z powodu raka piersi w latach 2006-2007 wyniosła 43, rzeczywisty współczynnik zgonów – 32,6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(na 100 tysięcy ludności)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>. W 2008 roku liczba nowych przypadków raka piersi wyniosła 53, natomiast liczba zgonów z tego powodu – 22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W roku 2009 w Płocku 67 kobiet zachorowało, zaś 22 zmarły z powodu raka piersi. </w:t>
      </w:r>
    </w:p>
    <w:p>
      <w:pPr>
        <w:pStyle w:val="Normal1"/>
        <w:autoSpaceDE w:val="false"/>
        <w:jc w:val="both"/>
        <w:rPr>
          <w:rFonts w:ascii="Arial" w:hAnsi="Arial" w:cs="Arial"/>
          <w:color w:val="000000"/>
          <w:sz w:val="20"/>
          <w:szCs w:val="20"/>
          <w:shd w:fill="auto" w:val="clear"/>
          <w:lang w:val="pl-PL"/>
        </w:rPr>
      </w:pP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  <w:t>Metodą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  <w:t xml:space="preserve"> stosowaną w badaniach przesiewowych służących wykryciu raka piersi 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  <w:t xml:space="preserve">jest mammografia. Badania przesiewowe (skryning) polegają na poszukiwaniu chorób u osób bezobjawowych, a ich celem jest zmniejszenie umieralności na daną chorobę. Według Międzynarodowej Agencji Badań nad Rakiem skryning mammograficzny zmniejsza umieralność na raka piersi w grupie nim objętej o 30 – 35%, a w skali populacji o 5 – 10%. National Comprehensive Cancer Network zaleca coroczne badanie piersi przez lekarza oraz coroczne wykonywanie badania mammograficznego u kobiet 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  <w:t>≥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  <w:t xml:space="preserve">40 roku życia. Natomiast zgodnie z zaleceniami zawartymi w raporcie końcowym </w:t>
      </w:r>
      <w:r>
        <w:rPr>
          <w:rFonts w:eastAsia="Arial" w:cs="Arial" w:ascii="Arial" w:hAnsi="Arial"/>
          <w:i/>
          <w:iCs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  <w:t>„Program modelowego skryningu raka piersi i raka szyjki macicy w Polsce, 1999 – 2000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/>
        </w:rPr>
        <w:t xml:space="preserve">” opracowanym w Centrum Onkologii – Instytucie im. Marii Skłodowskiej – Curie w Warszawie, począwszy od 35. roku życia kobiety powinny mieć regularnie wykonywane badanie mammograficzne. W wieku  35 – 39 lat każda kobieta powinna wykonać co najmniej 1 badanie mammograficzne, a wieku 40 – 49 lat mammografia powinna być wykonywana co dwa lata. W wieku 50 – 60 badanie należy wykonywać raz w roku. Powyżej 60. roku życia badanie mammograficzne należy wykonywać według zaleceń lekarza. </w:t>
      </w:r>
    </w:p>
    <w:p>
      <w:pPr>
        <w:pStyle w:val="Normal1"/>
        <w:autoSpaceDE w:val="false"/>
        <w:jc w:val="both"/>
        <w:rPr>
          <w:rFonts w:ascii="Arial" w:hAnsi="Arial" w:cs="Arial"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val="pl-PL"/>
        </w:rPr>
      </w:r>
    </w:p>
    <w:p>
      <w:pPr>
        <w:pStyle w:val="Normal1"/>
        <w:autoSpaceDE w:val="false"/>
        <w:jc w:val="both"/>
        <w:rPr>
          <w:rFonts w:ascii="Arial" w:hAnsi="Arial" w:cs="Arial"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val="pl-PL"/>
        </w:rPr>
      </w:r>
    </w:p>
    <w:p>
      <w:pPr>
        <w:pStyle w:val="Normal1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W myśl </w:t>
      </w: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Zaleceń diagnostyczno – terapeutycznych Polskiej Unii Onkologi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w zakresie raka pier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 z 2003r. kobiety  powyżej 40 roku życia powinny mieć wykonywane badanie mammograficzne co 12 miesięcy, po dokładnym zebraniu wywiadu rodzinnego, uzyskaniu informacji na temat objawów oraz czynników ryzyka – a decyzję o rozpoczęciu badań skryningowych uzależnić należy od przedyskutowania z zainteresowanymi ewentualnych korzyści i ryzyka.  </w:t>
      </w:r>
    </w:p>
    <w:p>
      <w:pPr>
        <w:pStyle w:val="Normal1"/>
        <w:tabs>
          <w:tab w:val="clear" w:pos="709"/>
          <w:tab w:val="left" w:pos="0" w:leader="none"/>
        </w:tabs>
        <w:autoSpaceDE w:val="false"/>
        <w:spacing w:before="0" w:after="113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W populacjach, w których nie wykonuje 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ba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ń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profilaktycznych w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puje wysoka umieral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ś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z powodu inwazyjnego zaawansowanego raka piersi. Inwazyjny rak sutka wymaga koszto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onnego leczenia. W za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>ci od stadium klinicznego zaawansowania jest to leczenie operacyjne (amputacja piersi), radioterapia lub leczenie systemowe (chemioterapia, hormonoterapia). Wszystkie te metody leczenia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ą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bardzo kosztowne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Wybór grupy docelowej (kobiety w wieku 40 – 49 lat) jest zgodny z zaleceniami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ar-SA"/>
        </w:rPr>
        <w:t xml:space="preserve">NCCN oraz specjalistów Centrum Onkologii, Komitetu Zwalczania Raka i Polskiej Unii Onkologii. Realizacja programu zdrowotnego finansowanego przez samorząd ma na celu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zwiększenie dostępności do tych badań kobiet młodszych, które nie mogą wziąć udziału w Programie Profilaktyki Raka Piersi finansowanym przez Narodowy Fundusz Zdrowia i adresowanym do kobiet w wieku 50 – 69 lat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opulacja kobiet mieszkających w Płocku w wieku 40 – 49 r.ż.  wynosi 8.015 (dane z 2010 roku)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Zgodnie z podstawami badań przesiewowych, opracowanymi przez Z. Wronkowskiego i W. Chmielarczyka, na  100 % osób biorących udział w programie zdrowotnym (populacja bezobjawowa), 90% to osoby zdrowe, które wracają do badań kontrolnych w ramach skryningu. Procedura diagnostyczna przewidziana jest dla 10% populacji osób biorących udział w programie zdrowotnym, z czego osoby ze stwierdzoną chorobą będącą przedmiotem badania skryningowego (rak piersi) powinny stanowić 0,5%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Zmniejszenie zachorowalności i przedwczesnej umieralności z powodu nowotworów złośliwych należy do strategicznych celów zdrowotnych Narodowego Programu Zdrowia na lata 2007 – 2015 oraz jest zgodne z priorytetami określonymi w rozporządzeniu Ministra Zdrowia z dnia 21.08.2009r.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eastAsia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 (Dz.U. z 2009r., nr 137, poz. 1126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 xml:space="preserve">Przedstawione powyżej informacje wskazują na istotę problemu, jakim jest rak piersi oraz wyjaśniają zasadność realizacji programu zdrowotnego finansowanego ze środków Budżetu Miasta Płock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auto" w:val="clear"/>
          <w:lang w:val="pl-PL"/>
        </w:rPr>
      </w:pPr>
      <w:r>
        <w:rPr>
          <w:shd w:fill="auto" w:val="clear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 w:eastAsia="ar-SA"/>
        </w:rPr>
        <w:t>2. Przedmiot programu zdrowot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Przedmiotem programu zdrowotnego jest udzielanie świadczeń zdrowotnych z zakresu profilaktyki i wczesnego wykrywania nowotworów piersi, wymienionych w pkt 6. niniejszego załącznika na rzecz mieszkanek Płocka z grupy adresatów określonej w pkt 3. niniejszego załącznika z zachowaniem założeń i warunków realizacji programu zdrowotnego określonych przez Zamawiającego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Planowana liczba świadczeń w ramach programu zdrowotnego wynos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95" w:leader="none"/>
        </w:tabs>
        <w:ind w:left="720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mammografia - 6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95" w:leader="none"/>
        </w:tabs>
        <w:ind w:left="720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Usg piersi – 120 (20 % populacji badanej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95" w:leader="none"/>
        </w:tabs>
        <w:ind w:left="720" w:right="0" w:hanging="360"/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biopsja cienkoigłowa – 30 (5% populacji badanej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Rzeczywistą liczbę poszczególnych świadczeń Zamawiający określi w umowie zawartej z realizatorem programu zdrowotnego, w oparciu o wskazane przez niego w ofercie ceny oraz w ramach środków finansowych zabezpieczonych w Budżecie Miasta Płocka na 2013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/>
          <w:sz w:val="20"/>
          <w:szCs w:val="20"/>
          <w:shd w:fill="FFFF00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/>
          <w:sz w:val="20"/>
          <w:szCs w:val="20"/>
          <w:shd w:fill="FFFF00" w:val="clear"/>
          <w:lang w:val="pl-PL"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3.  Adresaci programu zdrowot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Kobiety w wieku 40 – 49 lat mieszkające w Płocku,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/>
        </w:rPr>
        <w:t>które dotychczas nie leczyły się z powodu schorzeń piersi i nie miały wykonywanej mammografii w ramach programu zdrowotnego w ciągu ostatnich 24 miesięcy oraz kobiety, które otrzymały w ramach realizacji Programu profilaktyki i wczesnego wykrywania nowotworów piersi w 2012r. pisemne wskazanie do wykonania ponownego badania po upływie 12 miesięcy;</w:t>
      </w:r>
      <w:r>
        <w:rPr>
          <w:rFonts w:eastAsia="Times New Roman" w:cs="Arial" w:ascii="Arial" w:hAnsi="Arial"/>
          <w:bCs/>
          <w:sz w:val="20"/>
          <w:szCs w:val="20"/>
          <w:shd w:fill="auto" w:val="clear"/>
          <w:lang w:val="pl-PL" w:eastAsia="ar-SA"/>
        </w:rPr>
        <w:t xml:space="preserve"> p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rzy określaniu wieku bierze się pod uwagę rok urodzenia kobiety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u w:val="single"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sz w:val="20"/>
          <w:szCs w:val="20"/>
          <w:shd w:fill="auto" w:val="clear"/>
          <w:lang w:val="pl-PL" w:eastAsia="ar-SA"/>
        </w:rPr>
        <w:t xml:space="preserve">4.  </w:t>
      </w: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 w:eastAsia="ar-SA"/>
        </w:rPr>
        <w:t>Cel programu  zdrowotnego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shd w:fill="auto" w:val="clear"/>
          <w:lang w:val="pl-PL" w:eastAsia="ar-SA"/>
        </w:rPr>
        <w:t>cel główny programu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u w:val="single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zmniejszenie umieralności kobiet z powodu nowotworów piersi,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shd w:fill="auto" w:val="clear"/>
          <w:lang w:val="pl-PL" w:eastAsia="ar-SA"/>
        </w:rPr>
        <w:t>cele szczegółowe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zwiększenie wykrywalności wczesnych przypadków nowotworów piers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zwiększenie odsetka wylecze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podniesienie poziomu wiedzy adresatów programu na temat profilaktyki nowotworów piersi.</w:t>
      </w:r>
    </w:p>
    <w:p>
      <w:pPr>
        <w:pStyle w:val="Normal"/>
        <w:tabs>
          <w:tab w:val="clear" w:pos="709"/>
          <w:tab w:val="left" w:pos="8353" w:leader="none"/>
        </w:tabs>
        <w:ind w:left="268" w:right="0" w:hanging="0"/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val="pl-PL"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Times New Roman"/>
          <w:b/>
          <w:b/>
          <w:bCs/>
          <w:sz w:val="20"/>
          <w:szCs w:val="20"/>
          <w:shd w:fill="auto" w:val="clear"/>
          <w:lang w:val="pl-PL" w:eastAsia="ar-SA"/>
        </w:rPr>
      </w:pPr>
      <w:r>
        <w:rPr>
          <w:rFonts w:eastAsia="Times New Roman" w:cs="Times New Roman"/>
          <w:b/>
          <w:bCs/>
          <w:sz w:val="20"/>
          <w:szCs w:val="20"/>
          <w:shd w:fill="auto" w:val="clear"/>
          <w:lang w:val="pl-PL"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Times New Roman"/>
          <w:b/>
          <w:bCs/>
          <w:sz w:val="20"/>
          <w:szCs w:val="20"/>
          <w:shd w:fill="auto" w:val="clear"/>
          <w:lang w:val="pl-PL" w:eastAsia="ar-SA"/>
        </w:rPr>
        <w:t>5.  Termin realizacji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color w:val="auto"/>
          <w:spacing w:val="0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Realizacja programu zdrowotnego planowana jest w okresie od marca do listopada 2013r., z zastrzeżeniem, iż szczegółowe terminy realizacji programu zdrowotnego określone zostaną w umowie zawartej pomiędzy </w:t>
      </w:r>
      <w:r>
        <w:rPr>
          <w:rFonts w:eastAsia="Times New Roman" w:cs="Arial" w:ascii="Arial" w:hAnsi="Arial"/>
          <w:spacing w:val="0"/>
          <w:sz w:val="20"/>
          <w:szCs w:val="20"/>
          <w:shd w:fill="auto" w:val="clear"/>
          <w:lang w:val="pl-PL" w:eastAsia="ar-SA"/>
        </w:rPr>
        <w:t xml:space="preserve">realizatorem programu zdrowotnego a Zamawiający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pacing w:val="0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color w:val="000000"/>
          <w:spacing w:val="0"/>
          <w:sz w:val="20"/>
          <w:szCs w:val="20"/>
          <w:shd w:fill="auto" w:val="clear"/>
          <w:lang w:val="pl-PL" w:eastAsia="ar-SA"/>
        </w:rPr>
        <w:t>Oferent składając ofertę przedstawia opis realizacji programu zdrowotnego wraz z harmonogramem zaplanowanych działań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pacing w:val="0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pacing w:val="0"/>
          <w:sz w:val="20"/>
          <w:szCs w:val="20"/>
          <w:shd w:fill="auto" w:val="clear"/>
          <w:lang w:val="pl-PL"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Times New Roman"/>
          <w:b/>
          <w:b/>
          <w:bCs/>
          <w:spacing w:val="0"/>
          <w:sz w:val="20"/>
          <w:szCs w:val="20"/>
          <w:shd w:fill="auto" w:val="clear"/>
          <w:lang w:val="pl-PL" w:eastAsia="ar-SA"/>
        </w:rPr>
      </w:pPr>
      <w:r>
        <w:rPr>
          <w:rFonts w:eastAsia="Times New Roman" w:cs="Times New Roman"/>
          <w:b/>
          <w:bCs/>
          <w:spacing w:val="0"/>
          <w:sz w:val="20"/>
          <w:szCs w:val="20"/>
          <w:shd w:fill="auto" w:val="clear"/>
          <w:lang w:val="pl-PL"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Times New Roman"/>
          <w:b/>
          <w:bCs/>
          <w:sz w:val="20"/>
          <w:szCs w:val="20"/>
          <w:shd w:fill="auto" w:val="clear"/>
          <w:lang w:val="pl-PL" w:eastAsia="ar-SA"/>
        </w:rPr>
        <w:t xml:space="preserve">6.  Świadczenia przewidziane w programie zdrowotnym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Zakres świadczeń w ramach programu zdrowotnego obejmuje: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przeprowadzenie badania przedmiotowego u każdej pacjentki zgłaszającej się do programu zdrowotnego wraz z wypełnieniem ankiety według wzoru stanowiącego załącznik nr 1a.1. do niniejszych materiałów informacyjnych i wystawieniem skierowania na mammografię w przypadk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/>
        </w:rPr>
        <w:t xml:space="preserve"> spełniania kryteriów uczestnictwa w programie zdrowotnym, 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wykonanie badania mammograficznego (2x2 zdjęcia mammograficzne) u każdej pacjentki zakwalifikowanej do uczestnictwa w programie zdrowotnym przez realizatora programu wraz z udzieleniem pacjentce porady indywidualnej oraz wydaniem opisu wyników badania </w:t>
      </w:r>
      <w:r>
        <w:rPr>
          <w:rFonts w:eastAsia="Times New Roman" w:cs="Arial" w:ascii="Arial" w:hAnsi="Arial"/>
          <w:spacing w:val="-2"/>
          <w:sz w:val="20"/>
          <w:szCs w:val="20"/>
          <w:shd w:fill="auto" w:val="clear"/>
          <w:lang w:val="pl-PL" w:eastAsia="ar-SA"/>
        </w:rPr>
        <w:t>i / lub wypełnionej karty badania mammograficznego według wzoru stanowiącego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 załącznik nr 1a.2. do niniejszych materiałów informacyjnych,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w przypadku stwierdzenia w badaniu mammograficznym nieprawidłowości – </w:t>
      </w:r>
      <w:r>
        <w:rPr>
          <w:rFonts w:eastAsia="Times New Roman" w:cs="Arial" w:ascii="Arial" w:hAnsi="Arial"/>
          <w:sz w:val="20"/>
          <w:szCs w:val="20"/>
          <w:u w:val="single"/>
          <w:shd w:fill="auto" w:val="clear"/>
          <w:lang w:val="pl-PL" w:eastAsia="ar-SA"/>
        </w:rPr>
        <w:t>w zależności od decyzji lekarza: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 wykonanie USG piersi i / lub wykonanie biopsji cienkoigłowej pod kontrolą USG (z badaniem histopatologicznym pobranego materiału) wraz z udzieleniem pacjentce porady indywidualnej i wydaniem opisu wyników badania, 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podjęcie decyzji dotyczącej dalszego postępowania z pacjentką w zależności od wyniku badania potwierdzonej pisemnie,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skierowanie pacjentek z nieprawidłowym wynikiem do odpowiedniej placówki diagnostycznej w celu dalszej diagnostyki i / lub leczenia,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sporządzanie dokumentacji medycznej z przeprowadzonych badań - zgodnie z obowiązującymi przepisami w tym zakresie i standardami stosowanymi przez Narodowy Fundusz Zdrowia oraz archiwizowanie danych, 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zgłaszanie wykrytego nowotworu do regionalnego rejestru nowotworów, wg zasad określonych w odrębnych przepisach, </w:t>
      </w:r>
    </w:p>
    <w:p>
      <w:pPr>
        <w:pStyle w:val="Normal"/>
        <w:numPr>
          <w:ilvl w:val="0"/>
          <w:numId w:val="6"/>
        </w:numPr>
        <w:ind w:left="450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FFFF00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 w:eastAsia="ar-SA"/>
        </w:rPr>
        <w:t>prowadzenie rejestru wykonywanych świadczeń w formie papierowej i elektronicznej (arkusz</w:t>
        <w:tab/>
        <w:t>kalkulacyjny) - według wzoru, który zostanie określony przez Zamawiającego.</w:t>
      </w:r>
    </w:p>
    <w:p>
      <w:pPr>
        <w:pStyle w:val="Normal"/>
        <w:tabs>
          <w:tab w:val="clear" w:pos="709"/>
          <w:tab w:val="left" w:pos="-30940" w:leader="none"/>
          <w:tab w:val="left" w:pos="495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FFFF00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FFFF00" w:val="clear"/>
          <w:lang w:val="pl-PL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shd w:fill="FFFF00" w:val="clear"/>
          <w:lang w:val="pl-PL" w:eastAsia="ar-SA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 w:eastAsia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a w ramach programu zdrowotnego będą finansowane w całości z Budżetu Miasta Płocka na 2013 rok, w oparciu o ceny wskazane w ofercie przez realizatora programu zdrowotnego. </w:t>
      </w:r>
    </w:p>
    <w:p>
      <w:pPr>
        <w:pStyle w:val="Normal"/>
        <w:tabs>
          <w:tab w:val="clear" w:pos="709"/>
          <w:tab w:val="left" w:pos="14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val="pl-PL" w:eastAsia="ar-SA"/>
        </w:rPr>
      </w:r>
    </w:p>
    <w:p>
      <w:pPr>
        <w:pStyle w:val="Normal"/>
        <w:tabs>
          <w:tab w:val="clear" w:pos="709"/>
          <w:tab w:val="left" w:pos="14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val="pl-PL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val="pl-PL" w:eastAsia="ar-SA"/>
        </w:rPr>
      </w:r>
    </w:p>
    <w:p>
      <w:pPr>
        <w:pStyle w:val="Normal"/>
        <w:tabs>
          <w:tab w:val="clear" w:pos="709"/>
          <w:tab w:val="left" w:pos="260" w:leader="none"/>
        </w:tabs>
        <w:ind w:left="-13" w:right="0" w:hanging="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 w:eastAsia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zgodność zakresu świadczeń zdrowotnych udzielanych przez realizatora programu zdrowotnego, w świetle obowiązuj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 xml:space="preserve">ących przepisów, z przedmiotem programu zdrowotnego, 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/>
        </w:rPr>
        <w:t xml:space="preserve">zaliczenie audytu klinicznego zdjęć mammograficznych przeprowadzonego w 2012 roku, 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/>
        </w:rPr>
        <w:t xml:space="preserve">kwalifikowanie kobiet do uczestnictwa w programie zdrowotnym – zgodnie z pkt. 6 niniejszego załącznika, 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/>
        </w:rPr>
        <w:t>w zakresie personelu udzielającego świadczeń w ramach programu zdrowotneg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692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nie mniej niż 2 lekarzy specjalistów w dziedzin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 radiologii lub radiodiagnostyki lub radiologii i diagnostyki obrazowej lub lekarz ze specjalizacją I stopnia w zakresie radiodiagnostyki, z udokumentowanym szkoleniem w zakresie wykrywania i diagnostyki nowotworów  piersi oraz szkoleniem w zakresie interpretacji mammografii skryningowej i diagnostycznej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nie mniej niż 1 lekarz z certyfikatem Polskiego Towarzystwa Ultrasonograficznego lub innym dokumentem potwierdzającym uprawnienia do wykonywania badań USG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nie mniej niż 1 lekarz specjalista w dziedzinie radiologii i diagnostyki obrazowej, patomorfologii, onkologii lub chirurgii onkologicznej do wykonywania BAC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nie mniej niż 1 lekarz patomorfolog do wykonywania badań histopatologicznych lub zabezpieczenie laboratorium, które realizuje takie bada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nie mniej niż 2 techników elektroradiologii z udokumentowanym szkoleniem w zakresie wykonywania mammografii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nie mniej niż 1 osoba do rejestracji i obsługi bazy danych pacjentek objętych świadczeniami w ramach   </w:t>
        <w:tab/>
        <w:t>programu zdrowotnego;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/>
        </w:rPr>
        <w:t>w zakresie wyposażenia w sprzęt i aparaturę medyczną (</w:t>
      </w:r>
      <w:r>
        <w:rPr>
          <w:rFonts w:eastAsia="Times New Roman" w:cs="Arial" w:ascii="Arial" w:hAnsi="Arial"/>
          <w:b w:val="false"/>
          <w:bCs w:val="false"/>
          <w:spacing w:val="-4"/>
          <w:sz w:val="20"/>
          <w:szCs w:val="20"/>
          <w:u w:val="none"/>
          <w:shd w:fill="auto" w:val="clear"/>
          <w:lang w:val="pl-PL" w:eastAsia="ar-SA"/>
        </w:rPr>
        <w:t>aparatura medyczna powinna posiadać prawidłowe wyniki testów specjalistycznych, zgodnie z przepisami obowiązującymi w tym zakresie)</w:t>
      </w: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30940" w:leader="none"/>
          <w:tab w:val="left" w:pos="704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mammograf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30940" w:leader="none"/>
          <w:tab w:val="left" w:pos="704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 xml:space="preserve">ultrasonograf, </w:t>
      </w:r>
    </w:p>
    <w:p>
      <w:pPr>
        <w:pStyle w:val="Normal"/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45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spełniające wymagania określone w „Wykazie świadczeń gwarantowanych z zakresu profilaktycznych programów zdrowotnych oraz warunkach ich realizacji”, stanowiącym załącznik do Rozporządzenia Ministra Zdrowia z dnia 6 grudnia 2012 roku </w:t>
      </w:r>
      <w:r>
        <w:rPr>
          <w:rFonts w:eastAsia="Times New Roman" w:cs="Arial" w:ascii="Arial" w:hAnsi="Arial"/>
          <w:b w:val="false"/>
          <w:bCs w:val="false"/>
          <w:i/>
          <w:iCs/>
          <w:spacing w:val="-4"/>
          <w:sz w:val="20"/>
          <w:szCs w:val="20"/>
          <w:shd w:fill="auto" w:val="clear"/>
          <w:lang w:val="pl-PL"/>
        </w:rPr>
        <w:t>w sprawie świadczeń gwarantowanych z zakresu programów zdrowotny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 (Dz.U. z 2012r., nr 1422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system komputerowy z d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ostępem do internetu oraz drukarką do gromadzenia, przetwarzania i przekazywania danych;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/>
        </w:rPr>
        <w:t>w zakresie dostępności do świadczeń w ramach programu zdrowotneg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0940" w:leader="none"/>
          <w:tab w:val="left" w:pos="1626" w:leader="none"/>
          <w:tab w:val="left" w:pos="2451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 xml:space="preserve">dostępność do badań mammograficznych i USG piersi co najmniej przez 3 dni w ciągu tygodnia; 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sz w:val="20"/>
          <w:szCs w:val="20"/>
          <w:shd w:fill="FFFF00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 w:eastAsia="ar-SA"/>
        </w:rPr>
        <w:t xml:space="preserve">w przypadku zleceni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odwykonawc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 w:eastAsia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ar-SA" w:bidi="ar-SA"/>
        </w:rPr>
        <w:t xml:space="preserve"> świadczeń w ramach programu zdrowotnego, z zakresu określonego w pkt 6 niniejszych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ar-SA" w:bidi="ar-SA"/>
        </w:rPr>
        <w:t>Materiał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ów informacyjnych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podwykonawca musi spełniać wymagania stawiane realizatorowi programu zdrowotnego w zakresie udzielania danego świadczenia.</w:t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WWTekstpodstawowy2"/>
        <w:spacing w:lineRule="atLeast" w:line="200"/>
        <w:rPr>
          <w:rFonts w:eastAsia="Times New Roman"/>
          <w:b w:val="false"/>
          <w:b w:val="false"/>
          <w:bCs w:val="false"/>
          <w:sz w:val="20"/>
          <w:szCs w:val="20"/>
          <w:shd w:fill="FFFF00" w:val="clear"/>
          <w:lang w:val="pl-PL" w:eastAsia="ar-SA"/>
        </w:rPr>
      </w:pPr>
      <w:r>
        <w:rPr>
          <w:rFonts w:eastAsia="Times New Roman"/>
          <w:b w:val="false"/>
          <w:bCs w:val="false"/>
          <w:sz w:val="20"/>
          <w:szCs w:val="20"/>
          <w:shd w:fill="FFFF00" w:val="clear"/>
          <w:lang w:val="pl-PL" w:eastAsia="ar-SA"/>
        </w:rPr>
      </w:r>
    </w:p>
    <w:p>
      <w:pPr>
        <w:pStyle w:val="TextBody"/>
        <w:spacing w:lineRule="atLeast" w:line="100"/>
        <w:ind w:left="705" w:right="0" w:hanging="705"/>
        <w:rPr>
          <w:rFonts w:ascii="Arial" w:hAnsi="Arial" w:eastAsia="Times New Roman" w:cs="Arial"/>
          <w:b w:val="false"/>
          <w:b w:val="false"/>
          <w:bCs w:val="false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shd w:fill="auto" w:val="clear"/>
          <w:lang w:val="pl-PL" w:eastAsia="ar-SA"/>
        </w:rPr>
        <w:t xml:space="preserve">9. Monitorowanie i ewaluacja </w:t>
      </w:r>
    </w:p>
    <w:p>
      <w:pPr>
        <w:pStyle w:val="TextBody"/>
        <w:spacing w:lineRule="atLeast" w:line="100"/>
        <w:ind w:left="0" w:right="0" w:hanging="13"/>
        <w:rPr>
          <w:rFonts w:ascii="Arial" w:hAnsi="Arial" w:eastAsia="Times New Roman" w:cs="Arial"/>
          <w:b w:val="false"/>
          <w:b w:val="false"/>
          <w:bCs w:val="false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pacing w:val="-4"/>
          <w:sz w:val="20"/>
          <w:szCs w:val="20"/>
          <w:shd w:fill="auto" w:val="clear"/>
          <w:lang w:val="pl-PL" w:eastAsia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TextBody"/>
        <w:spacing w:lineRule="atLeast" w:line="100"/>
        <w:ind w:left="0" w:right="0" w:hanging="13"/>
        <w:rPr>
          <w:rFonts w:ascii="Arial" w:hAnsi="Arial" w:eastAsia="Times New Roman" w:cs="Arial"/>
          <w:b w:val="false"/>
          <w:b w:val="false"/>
          <w:bCs w:val="false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pacing w:val="-4"/>
          <w:sz w:val="20"/>
          <w:szCs w:val="20"/>
          <w:shd w:fill="auto" w:val="clear"/>
          <w:lang w:val="pl-PL" w:eastAsia="ar-SA"/>
        </w:rPr>
        <w:t xml:space="preserve">Realizator programu zdrowotnego dokona oceny programu w sprawozdaniu merytorycznym przedstawionym Zamawiającemu po zakończeniu realizacji programu zdrowotnego, biorąc pod uwagę poniższe wskaźniki: </w:t>
      </w:r>
    </w:p>
    <w:p>
      <w:pPr>
        <w:pStyle w:val="TextBody"/>
        <w:spacing w:lineRule="atLeast" w:line="100"/>
        <w:ind w:left="0" w:right="0" w:hanging="13"/>
        <w:rPr>
          <w:rFonts w:ascii="Arial" w:hAnsi="Arial" w:eastAsia="Times New Roman" w:cs="Arial"/>
          <w:b w:val="false"/>
          <w:b w:val="false"/>
          <w:bCs w:val="false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spacing w:val="-4"/>
          <w:sz w:val="20"/>
          <w:szCs w:val="20"/>
          <w:shd w:fill="auto" w:val="clear"/>
          <w:lang w:val="pl-PL" w:eastAsia="ar-SA"/>
        </w:rPr>
      </w:r>
    </w:p>
    <w:p>
      <w:pPr>
        <w:pStyle w:val="Normal"/>
        <w:numPr>
          <w:ilvl w:val="0"/>
          <w:numId w:val="8"/>
        </w:numPr>
        <w:ind w:left="450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ocena zgłaszalności do programu 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30940" w:leader="none"/>
          <w:tab w:val="left" w:pos="1638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liczba kobiet w populacji określonej programe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30940" w:leader="none"/>
          <w:tab w:val="left" w:pos="1638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liczba kobiet, które zgłosiły się do udziału w programie;</w:t>
      </w:r>
    </w:p>
    <w:p>
      <w:pPr>
        <w:pStyle w:val="Normal"/>
        <w:numPr>
          <w:ilvl w:val="0"/>
          <w:numId w:val="8"/>
        </w:numPr>
        <w:ind w:left="450" w:right="0" w:hanging="43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/>
        </w:rPr>
        <w:t>ocena efe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>ktywności pr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 xml:space="preserve">ogramu 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/>
        </w:rPr>
        <w:t>l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iczba kobiet, w u których wykonano badanie mammograficzn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liczba kobiet z prawidłowym wynikiem badania mammografi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liczba kobiet z nieprawidłowym wynikiem badania mammograficznego wymagających dalszej diagnostyki (USG, BAC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liczba badań mammograficznych wymagających powtórzenia ze względu na błędy techniczn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liczba kobiet z prawidłowym wynikiem mammografii, u których wskazane jest ponowne badanie po 12 miesiąca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liczba kobiet, u których rozpoznano raka piers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współczynnik umieralności z powodu nowotworów piers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/>
        </w:rPr>
        <w:t>współczynnik zachorowalności z powodu nowotworów piersi.</w:t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auto" w:val="clear"/>
          <w:lang w:val="pl-PL"/>
        </w:rPr>
      </w:pPr>
      <w:r>
        <w:rPr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rFonts w:eastAsia="Times New Roman"/>
          <w:sz w:val="20"/>
          <w:szCs w:val="20"/>
          <w:shd w:fill="auto" w:val="clear"/>
          <w:lang w:val="pl-PL"/>
        </w:rPr>
        <w:t xml:space="preserve"> </w:t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FFFF00" w:val="clear"/>
          <w:lang w:val="pl-PL"/>
        </w:rPr>
      </w:pPr>
      <w:r>
        <w:rPr>
          <w:sz w:val="20"/>
          <w:szCs w:val="20"/>
          <w:shd w:fill="FFFF00" w:val="clear"/>
          <w:lang w:val="pl-PL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FFFF00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FFFF00" w:val="clear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FFFF00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FFFF00" w:val="clear"/>
        <w:lang w:eastAsia="ar-SA"/>
      </w:rPr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>Konkurs ofert na wybór realizatora Programu profilaktyki i wczesnego wykrywania nowotworów piersi w 2013r. prowadzony na mocy Zarządzenia nr 2807/2013  Prezydenta Miasta Płocka z dnia 20 lutego 201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2">
    <w:name w:val="WW8Num4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basedOn w:val="Domylnaczcionkaakapitu1"/>
    <w:qFormat/>
    <w:rPr>
      <w:vertAlign w:val="superscript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numeracji1111111">
    <w:name w:val="WW-Znaki numeracji1111111"/>
    <w:qFormat/>
    <w:rPr/>
  </w:style>
  <w:style w:type="character" w:styleId="WWZnakinumeracji111111">
    <w:name w:val="WW-Znaki numeracji111111"/>
    <w:qFormat/>
    <w:rPr/>
  </w:style>
  <w:style w:type="character" w:styleId="WWZnakinumeracji11111">
    <w:name w:val="WW-Znaki numeracji11111"/>
    <w:qFormat/>
    <w:rPr/>
  </w:style>
  <w:style w:type="character" w:styleId="WWZnakinumeracji1111">
    <w:name w:val="WW-Znaki numeracji1111"/>
    <w:qFormat/>
    <w:rPr/>
  </w:style>
  <w:style w:type="character" w:styleId="WWZnakinumeracji111">
    <w:name w:val="WW-Znaki numeracji111"/>
    <w:qFormat/>
    <w:rPr/>
  </w:style>
  <w:style w:type="character" w:styleId="WWZnakinumeracji11">
    <w:name w:val="WW-Znaki numeracji11"/>
    <w:qFormat/>
    <w:rPr/>
  </w:style>
  <w:style w:type="character" w:styleId="WWZnakinumeracji1">
    <w:name w:val="WW-Znaki numeracji1"/>
    <w:qFormat/>
    <w:rPr/>
  </w:style>
  <w:style w:type="character" w:styleId="WWZnakinumeracji">
    <w:name w:val="WW-Znaki numeracji"/>
    <w:qFormat/>
    <w:rPr/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2">
    <w:name w:val="WW-Absatz-Standardschriftart11111111111111111111111111111111111111111112"/>
    <w:qFormat/>
    <w:rPr/>
  </w:style>
  <w:style w:type="character" w:styleId="WWAbsatzStandardschriftart111111111111111111111111111111111111111111121">
    <w:name w:val="WW-Absatz-Standardschriftart111111111111111111111111111111111111111111121"/>
    <w:qFormat/>
    <w:rPr/>
  </w:style>
  <w:style w:type="character" w:styleId="WWAbsatzStandardschriftart1111111111111111111111111111111111111111112">
    <w:name w:val="WW-Absatz-Standardschriftart1111111111111111111111111111111111111111112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3-02-14T14:19:00Z</cp:lastPrinted>
  <dcterms:modified xsi:type="dcterms:W3CDTF">2010-03-14T22:46:00Z</dcterms:modified>
  <cp:revision>33</cp:revision>
  <dc:subject/>
  <dc:title/>
</cp:coreProperties>
</file>